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vil War Gam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anifest Destin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we got into a war with Mexic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border decided between the U.S. and Mexic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land purchase was made from Mexic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gaining land in the Southwest make the issue of slavery wor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Fugitive Slave Act.  Why did abolitionists not like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Uncle Tom’s Cabin affect Northerne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popular-sovereign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important about the Dred Scott Ca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John Brown react to the Dred Scott Ca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Lincoln feel about the spread of slavery in the west?  How did his opponent, Stephen Douglass, feel about the spread of slavery in the we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voting in Kansas lead to viol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president of the Union and the Confederac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year was the Civil War and how long did it la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ere the main military generals for the Union and the Confederac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there a struggle over Fort Sum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first battle of the Civil War?  Who w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Union have trouble winning in the beginn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advantages of the Nor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advantages of the Sou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Northern military strateg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Southern military strateg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North blockade the South with shi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were most of the battles fough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furthest point North the Confederate army reached?  Who won this batt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battle cut the Confederate army in half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Lincoln’s Gettysburg Address do for the Union troo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majority of people die in the Civil W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Emancipation Proclam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Emancipation Proclamation help win the war for the Un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id the Confederate army surrend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mendment freed all slaves in the entire United Stat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four days after the Confederate surrend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ssassinated Lincol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03:00Z</dcterms:created>
  <dc:creator>Buffalo Grove High School</dc:creator>
  <dc:description/>
  <cp:keywords/>
  <dc:language>en-US</dc:language>
  <cp:lastModifiedBy>Buffalo Grove High School</cp:lastModifiedBy>
  <dcterms:modified xsi:type="dcterms:W3CDTF">2007-12-11T15:32:00Z</dcterms:modified>
  <cp:revision>6</cp:revision>
  <dc:subject/>
  <dc:title>Shin-Cooper</dc:title>
</cp:coreProperties>
</file>